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052039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26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33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конкурсу</w:t>
      </w:r>
    </w:p>
    <w:p>
      <w:pPr>
        <w:pStyle w:val="Normal"/>
        <w:rPr>
          <w:lang w:val="uk-UA"/>
        </w:rPr>
      </w:pPr>
      <w:r>
        <w:rPr>
          <w:lang w:val="uk-UA"/>
        </w:rPr>
        <w:t>з визначення перевізник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міських автобусних маршрута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го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№ </w:t>
      </w:r>
      <w:r>
        <w:rPr>
          <w:lang w:val="uk-UA"/>
        </w:rPr>
        <w:t>1,2а,3,4,5,10,11,15,16,17,18,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 економіки  міської  ради від 15 січня 2016 року №144/1-9,  відповідно  до ст. 7 Закону України «Про автомобільний транспорт», Постанови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, керуючись ст.40 Закону України «Про місцеве самоврядування в Україні»,  виконавчий комітет міської  ради 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Провести 04 березня 2016 року конкурс з визначення перевізників на міських автобусних маршрутах загального користування  №№ 1,2а,3,4,5,10,11,15,16,17,18,19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лік  об’єктів, на  які  оголошено конкурс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8"/>
        <w:gridCol w:w="66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 об’єкту конкурс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68" w:right="-120" w:firstLine="12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ого</w:t>
            </w:r>
          </w:p>
          <w:p>
            <w:pPr>
              <w:pStyle w:val="Normal"/>
              <w:ind w:left="-168" w:right="-120" w:firstLine="12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цеві зупин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аршрут слідування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л. ст. Роток (ТОВ БМК) - площа Перемоги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К “Росава”, площа Соборна, Критий ринок)</w:t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а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. ст. Роток   –    Рибгосп (вул.П.Запорожця, 246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К “Росава”,  школа №10)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еська траса  - масив Піщаний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К “Росава”, площа Соборна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щанський масив (ф-ка «Модерн»)  - площа Пере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айонна лікарня,  площа Соборна, Критий ринок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щанський масив  (ф-ка «Модерн») –    зал. ст. Ро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айонна лікарня, ПК “Росава”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ім. Шевченка    –    урочище Тов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лізничний вокзал, Критий ринок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щанський масив (магазин «Наталка»)- Нове Київське кладовище №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школа №3, міська лікарня №1, залізничний вокзал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довище Південне (Володарська траса) - вул. Січневий прори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арк ім. Шевченка, залізничний вокзал, Сквирське шосе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Соборна     –  вул. Січневий прори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итяча лікарня, вул. Павліченко, міська лікарня №1, вул. Щорс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8"/>
        <w:gridCol w:w="6612"/>
      </w:tblGrid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таханівська - «Хімбуд» вул. Комсомольсь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іська лікарня №1, школа №10, Рибгосп)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ізничний вокзал   –   «Хімбуд» вул. Комсомоль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школа №1, площа Соборна, ПК “Росава”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. ст. Роток    –  «Сфера Авто» (ПК “Росава”, площа Соборна, Торговий центр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2. Затвердити умови конкурсу  з визначення перевізників на міських автобусних маршрутах загального користування  №№ 1, 2а, 3, 4, 5, 10, 11, 15, 16, 17, 18, 19,                             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3. Затвердити  кошторис  витрат, пов’язаних  з  підготовкою  та  проведенням  конкурсу, 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4. Контроль  за  виконанням  даного рішення  покласти на заступника міського голови  згідно  розподілу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Міський  голова                                                                                 </w:t>
      </w:r>
      <w:r>
        <w:rPr>
          <w:lang w:val="uk-UA"/>
        </w:rPr>
        <w:t>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2:00Z</dcterms:created>
  <dc:creator>Наташа</dc:creator>
  <dc:description/>
  <cp:keywords/>
  <dc:language>en-US</dc:language>
  <cp:lastModifiedBy>Lubov</cp:lastModifiedBy>
  <cp:lastPrinted>2016-01-27T09:20:00Z</cp:lastPrinted>
  <dcterms:modified xsi:type="dcterms:W3CDTF">2016-02-01T07:00:00Z</dcterms:modified>
  <cp:revision>6</cp:revision>
  <dc:subject/>
  <dc:title>Про проведення конкурсу</dc:title>
</cp:coreProperties>
</file>